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MY NAME IS DILLON NATHANIEL CARPENTER AND I AM GOING TO WRITE YOU A LETTER ABOUT MY AUSTRALIA MAP. THE FIRST THING I AM GOING TO TALK ABOUT IS THE AUSTRALIA AND NEW ZEALAND: PHYSICAL. THEY ARE A LOT OF KINDS OF WORD AND I WILL TELL THEM TO YOU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</w:r>
    </w:p>
    <w:p>
      <w:pPr>
        <w:pStyle w:val="Normal"/>
        <w:rPr/>
      </w:pPr>
      <w:r>
        <w:rPr>
          <w:rFonts w:cs="Arial Black" w:ascii="Arial Black" w:hAnsi="Arial Black"/>
          <w:b/>
          <w:i/>
          <w:color w:val="0000FF"/>
        </w:rPr>
        <w:t xml:space="preserve">1. INDIAN OCEAN                                     14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2. PACIFIC OCEAN                                   15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3. CORAL SEA                                          16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4. TASMAN SEA                                       17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5. TIMOR SEA                                          18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6. ARAFURA SEA                                     19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7. GREAT AUSTRALIAN BIGHT               20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8.                                                              21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9.                                                              22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10.                                                            23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 xml:space="preserve">11.                                                            24. 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12.                                                            25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  <w:t>13.                                                            26.</w:t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0000FF"/>
        </w:rPr>
      </w:pPr>
      <w:r>
        <w:rPr>
          <w:rFonts w:cs="Arial Black" w:ascii="Arial Black" w:hAnsi="Arial Black"/>
          <w:b/>
          <w:i/>
          <w:color w:val="0000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46:00Z</dcterms:created>
  <dc:creator>Crossnore Academy Star Student</dc:creator>
  <dc:description/>
  <cp:keywords/>
  <dc:language>en-US</dc:language>
  <cp:lastModifiedBy>Crossnore Academy Star Student</cp:lastModifiedBy>
  <dcterms:modified xsi:type="dcterms:W3CDTF">2005-09-29T07:27:00Z</dcterms:modified>
  <cp:revision>1</cp:revision>
  <dc:subject/>
  <dc:title>MY NAME IS DILLON NATHANIEL CARPENTER AND I AM GOING TO WRITE YOU A LETTER ABOUT MY AUSTRALIA MAP</dc:title>
</cp:coreProperties>
</file>